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935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LESSON TITLE PAG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164"/>
      </w:tblGrid>
      <w:tr>
        <w:trPr>
          <w:trHeight w:val="112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TLE:</w:t>
            </w:r>
          </w:p>
        </w:tc>
        <w:tc>
          <w:tcPr>
            <w:tcW w:w="816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Heading3"/>
              <w:snapToGrid w:val="false"/>
              <w:spacing w:before="24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ate:</w:t>
            </w:r>
          </w:p>
        </w:tc>
        <w:tc>
          <w:tcPr>
            <w:tcW w:w="8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me Limit:</w:t>
            </w:r>
          </w:p>
        </w:tc>
        <w:tc>
          <w:tcPr>
            <w:tcW w:w="8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ructor:</w:t>
            </w:r>
          </w:p>
        </w:tc>
        <w:tc>
          <w:tcPr>
            <w:tcW w:w="81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rest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ndouts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view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Whiteboard</w:t>
              <w:br/>
              <w:t>Layout: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93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INTROSH LESSON PLAN PAG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103"/>
        <w:gridCol w:w="1530"/>
        <w:gridCol w:w="1531"/>
      </w:tblGrid>
      <w:tr>
        <w:trPr>
          <w:tblHeader w:val="true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ructional Po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Training</w:t>
              <w:br/>
              <w:t>Aid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tudent</w:t>
              <w:br/>
              <w:t>Activity</w:t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eres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tl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8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Objectives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eed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cop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ferences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Handouts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visio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blHeader w:val="true"/>
          <w:trHeight w:val="935" w:hRule="atLeast"/>
          <w:cantSplit w:val="true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LESSON PLAN PAGE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898"/>
        <w:gridCol w:w="1530"/>
        <w:gridCol w:w="1531"/>
      </w:tblGrid>
      <w:tr>
        <w:trPr>
          <w:tblHeader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structional Poi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Training</w:t>
              <w:br/>
              <w:t>Aid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Student</w:t>
              <w:br/>
              <w:t>Activity</w:t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roduc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monstr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plan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ecu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eti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clus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roduc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monstr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plan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ecu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eti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clus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roduc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monstr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plan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ecu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eti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clus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troduc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Demonstr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plana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xecu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epetit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nclusion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93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TENSION LESSON PLAN PAGE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061"/>
        <w:gridCol w:w="2551"/>
        <w:gridCol w:w="2551"/>
      </w:tblGrid>
      <w:tr>
        <w:trPr>
          <w:tblHeader w:val="true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ey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Instructional</w:t>
              <w:br/>
              <w:t>Poin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raining Ai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udent Activity</w:t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itle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Objectives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ed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ummary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tra Help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ext Lesson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our next period of instruction i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it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ere in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essed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terest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5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5103" w:leader="none"/>
        <w:tab w:val="right" w:pos="10205" w:leader="none"/>
      </w:tabs>
      <w:rPr/>
    </w:pPr>
    <w:r>
      <w:rPr>
        <w:rFonts w:cs="Arial" w:ascii="Arial" w:hAnsi="Arial"/>
        <w:sz w:val="16"/>
        <w:szCs w:val="16"/>
      </w:rPr>
      <w:t>Practical Lesson Plan</w:t>
      <w:tab/>
      <w:tab/>
      <w:t>New Zealand Cadet For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59:00Z</dcterms:created>
  <dc:creator>N.D Mateara</dc:creator>
  <dc:description/>
  <cp:keywords/>
  <dc:language>en-US</dc:language>
  <cp:lastModifiedBy>Stephen Hobbs </cp:lastModifiedBy>
  <cp:lastPrinted>2003-06-05T16:12:00Z</cp:lastPrinted>
  <dcterms:modified xsi:type="dcterms:W3CDTF">2015-06-17T00:36:00Z</dcterms:modified>
  <cp:revision>4</cp:revision>
  <dc:subject/>
  <dc:title> </dc:title>
</cp:coreProperties>
</file>